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陈冲坞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防洪抗旱总目标，</w:t>
      </w:r>
      <w:r>
        <w:rPr>
          <w:rFonts w:ascii="宋体" w:hAnsi="宋体" w:cs="宋体"/>
          <w:sz w:val="28"/>
          <w:szCs w:val="28"/>
          <w:lang w:val="en-US" w:eastAsia="zh-CN"/>
        </w:rPr>
        <w:t>以</w:t>
      </w:r>
      <w:r>
        <w:rPr>
          <w:rFonts w:ascii="宋体" w:hAnsi="宋体" w:cs="宋体"/>
          <w:sz w:val="28"/>
          <w:szCs w:val="28"/>
        </w:rPr>
        <w:t>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天干旱情况下，确保工农业生产和居民生活用水”</w:t>
      </w:r>
      <w:r>
        <w:rPr>
          <w:rFonts w:ascii="宋体" w:hAnsi="宋体" w:cs="宋体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sz w:val="28"/>
          <w:szCs w:val="28"/>
        </w:rPr>
        <w:t>指导思想，</w:t>
      </w:r>
      <w:r>
        <w:rPr>
          <w:rFonts w:ascii="宋体" w:hAnsi="宋体" w:cs="宋体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sz w:val="28"/>
          <w:szCs w:val="28"/>
        </w:rPr>
        <w:t>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白菜园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陈冲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2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4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8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5.1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5.1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陈冲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国家除险加固项目建设目前未出现其它的主要问题，汛期对大坝坚</w:t>
      </w: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金凌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703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项瑞富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66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胡金福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3262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金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32629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胡金福、项仁水、项祥翔、朱庆堂、邱仁贵、汪国华、姚皖赣、郑仁贵、刘贵才、李乐新、刘祥武、项仁水、项英、宁金保、邱庭保、邱庭建、邱庭文、邱庭炎、邱朝军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瑞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667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鸿兴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陈冲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胡金福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76793262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陈冲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鸿兴村邱家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项瑞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98667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邱家组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陈冲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鸿兴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.0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9.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5.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5.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金凌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771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项瑞富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98667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金福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767932629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金凌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党委委员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77103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项瑞富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98667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鸿兴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邱家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6:58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1B671E61444849C0A022D8975619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